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360"/>
        <w:rPr/>
      </w:pPr>
      <w:r>
        <w:rPr/>
        <w:t>Православная Польш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оиерей Георгий БИРЮ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феврале мы посетили Подляшское воеводство Польши, где живёт довольно много православных верующих. Побывали в монастырях в Супрасли и на Грабарке, с радостью увидели храмы новой постройки, посетили учебные центры Братства православной молодёжи Польши в Ячно и Беловеже. Поездка оказалась очень плодотворной. Нас сопровождал протоиерей Марк Вавренюк, настоятель прихода св. Жен Мироносиц в городе Чарна Белостоцка. Отец Марк является духовником епархиальной организации Братства православной молодёжи.</w:t>
      </w:r>
    </w:p>
    <w:p>
      <w:pPr>
        <w:pStyle w:val="Normal"/>
        <w:rPr/>
      </w:pPr>
      <w:r>
        <w:rPr/>
        <w:t>В мае прошлого года группа подростков из нашего прихода г. Нестерово Калининградской области побывала на юбилейной 25-й пасхальной общепольской встрече православной молодёжи. Она проходила в течение трёх дней в женском монастыре свв. Марфы и Марии на горе Грабарке. Собралось около тысячи молодых людей. Были гости из Словакии, Белоруссии, Литвы и Эстонии. Из России были только мы. Три дня на горе непрерывно проходили богослужения, встречи молодёжи с         иерархами и духовенством Польской Православной Церкви, дискуссии на актуальные темы... Все три дня на Грабарке пребывал митрополит Варшавский и всея Польши Савва. Он общался со своими молодыми прихожанами. Это было очень поучительно.</w:t>
      </w:r>
    </w:p>
    <w:p>
      <w:pPr>
        <w:pStyle w:val="Normal"/>
        <w:rPr/>
      </w:pPr>
      <w:r>
        <w:rPr/>
        <w:t>А в августе нам довелось принять участие в пешем паломничестве Белосток – Грабарка. Оно проходит ежегодно вот уже двадцать лет. Паломники проходят за шесть дней 140-160 км, неся кресты, которые потом устанавливают около монастырской церкви. Там стоит уже лес крестов. В каждом храме по пути служатся молебны. День начинается литургией, заканчивается вечерней службой. Ночуют в домах у местных жителей. На Преображение Грабарку посещает до 50 тысяч православных верующих. Служат четыре литургии: в два часа   ночи, в четыре, в семь и в десять часов утра. Причащают из двенадцати чаш. Священники всю ночь исповедуют желающих. Конечно, участие в таком крестном ходе незабываемо.</w:t>
      </w:r>
    </w:p>
    <w:p>
      <w:pPr>
        <w:pStyle w:val="Normal"/>
        <w:rPr/>
      </w:pPr>
      <w:r>
        <w:rPr/>
        <w:t>Польская Православная Церковь немногочисленна: всего 570 тысяч верующих. Но это стойкие, мужественные люди, сохранившие веру несмотря на давление католического большинства. Помимо шести епархий на территории Польши, в юрисдикцию этой автокефальной Церкви входят приходы в Португалии, Италии и Бразилии. Есть особая "военная" епархия, включающая в себя православных капелланов. Возглавляющий её епископ Мирон Гайновский получил от польского правительства звание бригадного генерала. В отличие от сегодняшней России в школах Польши официально и за государственный счёт преподаётся Закон Божий. Сектантам не разрешено преподавать, а православным можно наряду с католиками. Так что когда противники преподавания в российских школах Основ православной культуры ссылаются на пример Европы, то они просто не обладают полной информацией.</w:t>
      </w:r>
    </w:p>
    <w:p>
      <w:pPr>
        <w:pStyle w:val="Normal"/>
        <w:rPr/>
      </w:pPr>
      <w:r>
        <w:rPr/>
        <w:t>Радует растущее число новых православных храмов в Польше, иногда весьма внушительных по размерам. В Белостоке сегодня двенадцать православных приходов. Недавно построенный собор Святого Духа вмещает 3,5 тысячи человек; собор Святой Софии – две с половиной. Причём храмы строят приходы, небольшие по численности. Увеличивается число монастырей. Перешёл в Православие даже один греко-католический монастырь под Перемышлем.</w:t>
      </w:r>
    </w:p>
    <w:p>
      <w:pPr>
        <w:pStyle w:val="Normal"/>
        <w:rPr/>
      </w:pPr>
      <w:r>
        <w:rPr/>
        <w:t>Есть в Польше много своей специфики, для нас непривычной. Например, здесь в Церкви существует сразу два календарных стиля. И если Белосточина живёт по старому календарю, то приходы центра и запада страны живут по новому. А вот в Щецине приход перешёл на старый стиль. Так захотели прихожане. Богослужения проводятся на церковнославянском языке, но есть отдельные приходы, например во Вроцлаве, ведущие службу на польском. Вероятно, в будущем их будет больше.</w:t>
      </w:r>
    </w:p>
    <w:p>
      <w:pPr>
        <w:pStyle w:val="Normal"/>
        <w:rPr/>
      </w:pPr>
      <w:r>
        <w:rPr/>
        <w:t>В целом современное Православие в странах Восточной Европы (в Словакии, Польше, Румынии) представляет собой весьма интересное явление, к которому стоит присмотреться, с которым надо жить в братстве и сотрудничеств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7:40:00Z</dcterms:created>
  <dc:creator>grp-e</dc:creator>
  <dc:description/>
  <dc:language>en-US</dc:language>
  <cp:lastModifiedBy>grp-e</cp:lastModifiedBy>
  <dcterms:modified xsi:type="dcterms:W3CDTF">2005-04-03T17:42:00Z</dcterms:modified>
  <cp:revision>1</cp:revision>
  <dc:subject/>
  <dc:title>Православная Польша</dc:title>
</cp:coreProperties>
</file>